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ороде Пыть-Яхе (далее – Порядок), утвержденным постановлением администрации города от 11.04.2022                       № 133-па, в рамках мероприятий подпрограммы 2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07.12.2021 № 550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08.08.2022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19.08.2022 года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я предоставляется Субъектам по направлениям: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 (впервые зарегистрированным и действующим менее 1 года)</w:t>
      </w:r>
      <w:r>
        <w:rPr>
          <w:sz w:val="26"/>
          <w:szCs w:val="26"/>
        </w:rPr>
        <w:t>, осуществляющих социально значимые (приоритетные) виды деятельности в муниципальных образованиях, в рамках реализации регионального проекта «Создание условий для легкого старта и комфортного ведения бизнеса» (согласно п. 2.5.2 Порядк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1. Субсидии предоставляются Субъектам на возмещение части затрат по одному или нескольким из следующих направлений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государственную регистрацию юридического лица и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аренду (субаренду)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коммунальных услуг нежилых помещений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основных средств (оборудование, оргтехника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 инвентаря производственного назначения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кламу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латы по передаче прав на франшизу (паушальный взнос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емонтные работы в нежилых помещениях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убсидии имеют Субъекты, соответствующие критериям, определенным в пункте 1.5 Порядка, а также соответствующие требованиям, определенным в пункте 2.1 Порядка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змещению подлежат фактически произведенные и документально подтвержденные затраты, произведенные Субъектами в течение 12 (двенадцати) месяцев, предшествующих дате подачи заявления о предоставлении субсидии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одача документов осуществляется одним из следующих способов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и личном обращении в управление по экономике администрации г.Пыть-Яха по адресу: ХМАО – Югра, г.Пыть-Ях, мкр.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- в электронном виде через канал прямой связи, размещенный на официальном сайте администрации города Пыть-Яха (https://adm.gov86.org/), на инвестиционном портале города Пыть-Яха (http://invest.gov86.org/), с последующим предоставлением в Уполномоченный орган в срок приема документов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обращения в филиал АУ ХМАО – Югры «Многофункциональный центр предоставления государственных и муниципальных услуг Югры» в городе Пыть-Яхе»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 для получения дополнительной информации: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8(3463) 46-55-31 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  <w:u w:val="single"/>
        </w:rPr>
      </w:pPr>
      <w:r>
        <w:rPr>
          <w:i/>
          <w:color w:val="0000FF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заявления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Форма справки о просроченной задолженности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D Viewer Font;Times New Roman" w:hAnsi="SD Viewer Font;Times New Roman" w:cs="SD Viewer Font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Эллина Саид-Эмиевна Шаипова</cp:lastModifiedBy>
  <cp:lastPrinted>2021-07-19T12:16:00Z</cp:lastPrinted>
  <dcterms:modified xsi:type="dcterms:W3CDTF">2022-08-08T11:45:00Z</dcterms:modified>
  <cp:revision>259</cp:revision>
  <dc:subject/>
  <dc:title>              </dc:title>
</cp:coreProperties>
</file>